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案例征集申报表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案例编号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074"/>
        <w:gridCol w:w="1396"/>
        <w:gridCol w:w="2866"/>
      </w:tblGrid>
      <w:tr>
        <w:trPr>
          <w:trHeight w:val="1148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党组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全称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申报负责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案例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（单项勾选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9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脱贫攻坚（卷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乡村振兴（卷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社会治理（卷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减灾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防疫（卷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国企改革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卷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非公经济（卷）</w:t>
            </w:r>
          </w:p>
        </w:tc>
      </w:tr>
      <w:tr>
        <w:trPr>
          <w:trHeight w:val="56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案例标题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撰稿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推荐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党组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盖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08T08:0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